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bookmarkStart w:id="0" w:name="_Hlk156560734"/>
      <w:bookmarkEnd w:id="0"/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holesale Market Subcommittee (WMS) Meeting – Webex Only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Austin – 8000 Metropolis Drive (Building E), Suite 100 – Austin, Texas 78744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ednesday, February 4, 2026 – 9:30 AM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hyperlink r:id="rId2">
        <w:bookmarkStart w:id="1" w:name="_Hlk152170421"/>
        <w:bookmarkStart w:id="2" w:name="_Hlk115707911"/>
        <w:bookmarkStart w:id="3" w:name="_Hlk99551848"/>
        <w:bookmarkStart w:id="4" w:name="_Hlk77931868"/>
        <w:bookmarkEnd w:id="1"/>
        <w:bookmarkEnd w:id="3"/>
        <w:bookmarkEnd w:id="4"/>
        <w:r>
          <w:rPr>
            <w:rStyle w:val="InternetLink"/>
            <w:b/>
            <w:bCs/>
            <w:sz w:val="22"/>
            <w:szCs w:val="22"/>
          </w:rPr>
          <w:t>Webex Conference</w:t>
        </w:r>
      </w:hyperlink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5" w:name="_Hlk183592292"/>
      <w:bookmarkEnd w:id="5"/>
      <w:r>
        <w:rPr>
          <w:color w:val="000000"/>
          <w:sz w:val="22"/>
          <w:szCs w:val="22"/>
        </w:rPr>
        <w:t>Teleconference:  877-668-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 </w:t>
      </w:r>
    </w:p>
    <w:p>
      <w:pPr>
        <w:pStyle w:val="Normal"/>
        <w:rPr>
          <w:color w:val="000000"/>
          <w:sz w:val="22"/>
          <w:szCs w:val="22"/>
        </w:rPr>
      </w:pPr>
      <w:bookmarkStart w:id="6" w:name="_Hlk115707911"/>
      <w:r>
        <w:rPr>
          <w:color w:val="000000"/>
          <w:sz w:val="22"/>
          <w:szCs w:val="22"/>
        </w:rPr>
        <w:t>Meeting password:</w:t>
      </w:r>
      <w:bookmarkEnd w:id="6"/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7" w:name="_Hlk152170421"/>
      <w:bookmarkStart w:id="8" w:name="_Hlk99551848"/>
      <w:bookmarkStart w:id="9" w:name="_Hlk77931868"/>
      <w:bookmarkStart w:id="10" w:name="_Hlk183592292"/>
      <w:bookmarkStart w:id="11" w:name="_Hlk152170421"/>
      <w:bookmarkStart w:id="12" w:name="_Hlk99551848"/>
      <w:bookmarkStart w:id="13" w:name="_Hlk77931868"/>
      <w:bookmarkStart w:id="14" w:name="_Hlk183592292"/>
      <w:bookmarkEnd w:id="11"/>
      <w:bookmarkEnd w:id="12"/>
      <w:bookmarkEnd w:id="13"/>
      <w:bookmarkEnd w:id="14"/>
    </w:p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90"/>
        <w:gridCol w:w="1961"/>
        <w:gridCol w:w="1279"/>
      </w:tblGrid>
      <w:tr>
        <w:trPr>
          <w:trHeight w:val="23" w:hRule="exac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5" w:name="_879d5877_a17e_40fd_84f9_2ed19e322069"/>
            <w:bookmarkStart w:id="16" w:name="_f07d2e0f_03f2_412a_a566_a161a57a1fed"/>
            <w:bookmarkStart w:id="17" w:name="_879d5877_a17e_40fd_84f9_2ed19e322069"/>
            <w:bookmarkStart w:id="18" w:name="_f07d2e0f_03f2_412a_a566_a161a57a1fed"/>
            <w:bookmarkEnd w:id="17"/>
            <w:bookmarkEnd w:id="18"/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exac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Validation for WMS Standing Representative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han Gonzales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15 a.m. </w:t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19" w:name="_Hlk196393097"/>
            <w:bookmarkEnd w:id="19"/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30 a.m. 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WMS Meeting Minutes (Possible 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7, 2026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color w:val="212529"/>
                <w:sz w:val="22"/>
                <w:szCs w:val="22"/>
                <w:shd w:fill="FFFFFF" w:val="clear"/>
              </w:rPr>
              <w:t>2026 WMS Working Group Leadership (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bookmarkStart w:id="20" w:name="_Hlk191627351"/>
            <w:bookmarkEnd w:id="20"/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Operations and Market Items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Q4 Settlement Stability Report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ie Shanks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nual Update to the Congestion Revenue Right (CRR) Activity Calendar (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antha Findl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Protocol Revision Subcommittee (PRS) Referrals (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RR1313, Adjustment to the Calculation of the Initial Standby Cost for RMR Resource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RR1316, Implement an Annual ERCOT RFI Process to Gather Information Related to Retirement and Mothballing Plans of Select Resource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RR1317, Creation of Non-Settled Generator (NSG) and Clarification of the Types, Usage, and Registration of Distributed Generation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RR1318, Specific Exclusion of the Incentive Factor to ERCOT Approved Outside Attorney Fees and Approved Emissions Cost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RR1319, Modifications to Seasonal Mothball Periods and Clarification to Evaluation Proces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45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MS Revision Requests (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55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mpact Analysi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CMRR047, Related to NPRR1314, Planning Guide Glossary Transition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sion Requests Tabled at PRS and Referred to WMS (Possible 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00 a.m. 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75, Expansion of Qualifying Pipeline Definition for Firm Fuel Supply Service in Phase 3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96, Residential Demand Respons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WMS (Possible 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Blake Holt                 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10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MGRR051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MGRR052, Related to NPRR1306, Removal of Digital Certificate References for Market Participants with ERCOT MIS Acces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GRR031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MRR043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CMRR045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212529"/>
                <w:sz w:val="22"/>
                <w:szCs w:val="22"/>
                <w:shd w:fill="FFFFFF" w:val="clear"/>
              </w:rPr>
              <w:t>Related to NPRR1306, Removal of Digital Certificate References for Market Participants with ERCOT MIS Acces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306, Removal of Digital Certificate References for Market Participants with ERCOT MIS Access (Possible 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Blake Holt                 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10 a.m.</w:t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2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ngestion Management Working Group (CMWG) (Possible Vote) </w:t>
              <w:tab/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 Leadership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10 a.m.</w:t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PRR1255, Introduction of Mitigation of ESRs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1284, Guaranteed Reliability Load Proces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PRR1292, Granular Product Type for CRR TOU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301, Align Protocols to Constraint Activation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3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Working Group (WMWG) (Possible 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 Leadership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20 a.m.</w:t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78, Establishing Advanced Grid Support Service as an Ancillary Service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307, Revised Definition of Mitigation Plan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14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ombo Ballot (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1:30 a.m.</w:t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pply Analysis Working Group (SA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 Leadership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1:35 a.m.</w:t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6. </w:t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45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pen Action Items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Strategic Objectives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1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55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4, 2026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, 2026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21" w:name="_Hlk156560734"/>
      <w:bookmarkStart w:id="22" w:name="_Hlk191026121"/>
      <w:bookmarkStart w:id="23" w:name="_0be13c1c_76e6_4ff5_971c_9779ab4f3a83"/>
      <w:bookmarkStart w:id="24" w:name="_Hlk156560734"/>
      <w:bookmarkStart w:id="25" w:name="_Hlk191026121"/>
      <w:bookmarkStart w:id="26" w:name="_0be13c1c_76e6_4ff5_971c_9779ab4f3a83"/>
      <w:bookmarkEnd w:id="24"/>
      <w:bookmarkEnd w:id="25"/>
      <w:bookmarkEnd w:id="26"/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TAC ASSIGNMENTS - OPEN ACTION ITEMS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62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3942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AC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1088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impacts of existing and proposed EPA regulations on the ERCOT market, the reliability of the ERCOT grid, and the future Resource m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pdate: WMWG agrees this item should remain on its agenda. WMWG leadership will work with generator community and ERCOT to schedule a discussion for early next ye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assignment as part of the 10/24/23 Structural Revie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31/2022</w:t>
            </w:r>
          </w:p>
        </w:tc>
      </w:tr>
      <w:tr>
        <w:trPr>
          <w:trHeight w:val="1631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Discuss NPRR1230, perform analysis on the new methodology for setting the transmission shadow price ca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, WM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pdate:  CMWG review of 11/17/24 event, methodology is working but will continue to review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gnment part of during discussion/ recommendation for appr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31/2024</w:t>
            </w:r>
          </w:p>
        </w:tc>
      </w:tr>
      <w:tr>
        <w:trPr>
          <w:trHeight w:val="1631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Review participation of price responsive loads in ERS. Specifically, review pre-deployment incentives and availability factor requirement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mpions: Shane Thomas, Katie Ric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2/25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27" w:name="_Hlk191026121"/>
      <w:bookmarkStart w:id="28" w:name="_Hlk191026121"/>
      <w:bookmarkEnd w:id="28"/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 xml:space="preserve">WMS OPEN ACTION ITEMS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62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3942" w:type="dxa"/>
            <w:tcBorders/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WMS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1088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k opportunities to expand RDPA for non-EEA load shed during discussions of related NPR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MS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: Blake Hol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/10/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re new participation requirements to improve the availability and performance of ERS resourc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7/2026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ARKING LOT ITEM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13" w:type="dxa"/>
        <w:jc w:val="left"/>
        <w:tblInd w:w="-491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401"/>
      </w:tblGrid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creased transparency and policy awareness of Generic Transmission Constraints (GTCs) and curtail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 provided – continue to keep on Parking lo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:  2 Workshops on GTCs; NPRR994 and NOGRR215 related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ew adjusting the Real-Time Reliability Deployment Price Adder to address price suppression caused by early deployment of reserves as directed by the Public Utility Commission of Texas (PUCT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CommentText"/>
              <w:rPr/>
            </w:pPr>
            <w:r>
              <w:rPr>
                <w:sz w:val="22"/>
                <w:szCs w:val="22"/>
              </w:rPr>
              <w:t>WMWG update provided – unclear direction on items from 11/3/2021 and  4/5/2023, no sponsor.  Shams Siddiqui requested Under RTC RTDPA reexamine accurately for account for all out of market actions, including reserves.  Per Chair Eric Blakey remove all but RTRDPA.</w:t>
            </w:r>
          </w:p>
          <w:p>
            <w:pPr>
              <w:pStyle w:val="CommentText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CommentTex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29" w:name="_Hlk203574816"/>
    <w:r>
      <w:rPr>
        <w:i/>
        <w:sz w:val="20"/>
        <w:szCs w:val="20"/>
      </w:rPr>
      <w:t>WMS Agenda 202</w:t>
    </w:r>
    <w:bookmarkEnd w:id="29"/>
    <w:r>
      <w:rPr>
        <w:i/>
        <w:sz w:val="20"/>
        <w:szCs w:val="20"/>
      </w:rPr>
      <w:t>60204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webappng/sites/ercot/dashboard/home?siteurl=erco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6:27:00Z</dcterms:created>
  <dc:creator>khobbs</dc:creator>
  <dc:description/>
  <cp:keywords/>
  <dc:language>en-US</dc:language>
  <cp:lastModifiedBy>Gonzales, Nathan</cp:lastModifiedBy>
  <cp:lastPrinted>2019-10-29T09:10:00Z</cp:lastPrinted>
  <dcterms:modified xsi:type="dcterms:W3CDTF">2026-02-03T16:29:00Z</dcterms:modified>
  <cp:revision>4</cp:revision>
  <dc:subject/>
  <dc:title>Function of Working Groups and Task Fo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b72f3079-4e1e-4214-8863-a8ae195ad60b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7-25T19:53:29Z</vt:lpwstr>
  </property>
  <property fmtid="{D5CDD505-2E9C-101B-9397-08002B2CF9AE}" pid="8" name="MSIP_Label_7084cbda-52b8-46fb-a7b7-cb5bd465ed85_SiteId">
    <vt:lpwstr>0afb747d-bff7-4596-a9fc-950ef9e0ec45</vt:lpwstr>
  </property>
  <property fmtid="{D5CDD505-2E9C-101B-9397-08002B2CF9AE}" pid="9" name="_DocHome">
    <vt:r8>133384387</vt:r8>
  </property>
</Properties>
</file>